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október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65/2024. (X. 31.) határozata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  <w:u w:val="single"/>
        </w:rPr>
        <w:t>Normatív határozat cím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Hévízi Polgármesteri Hivatal Szervezeti és Működési Szabályzatának módosítása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55/2022. (II. 24.) határozatával jóváhagyott Hévízi Polgármesteri Hivatal Szervezeti és Működési Szabályzatát (a továbbiakban: SZMSZ), 2024. november 1-ei hatállyal módosít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a Hévízi Polgármesteri Hivatal álláshelyeinek számát 2024. november 1-ei hatállyal kettővel csökkenti, mely álláshelyeket (polgármesteri titkárság osztályvezető, gépkocsivezető) megszűntet az előterjesztés szerint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SZMSZ 5. pont (1)-(2) bekezdése helyébe a következő rendelkezés lép: 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„</w:t>
      </w:r>
      <w:r>
        <w:rPr>
          <w:rFonts w:eastAsia="Times New Roman" w:cs="Arial" w:ascii="Arial" w:hAnsi="Arial"/>
          <w:lang w:eastAsia="hu-HU"/>
        </w:rPr>
        <w:t xml:space="preserve">(1) A hivatal belső szervezeti egységei az osztályok és a Titkárság. 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(2) Az osztályok felsorolása: 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a)</w:t>
      </w:r>
      <w:r>
        <w:rPr>
          <w:rFonts w:eastAsia="Times New Roman" w:cs="Arial" w:ascii="Arial" w:hAnsi="Arial"/>
          <w:lang w:eastAsia="hu-HU"/>
        </w:rPr>
        <w:t xml:space="preserve"> Hatósági Osztály; 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b)</w:t>
      </w:r>
      <w:r>
        <w:rPr>
          <w:rFonts w:eastAsia="Times New Roman" w:cs="Arial" w:ascii="Arial" w:hAnsi="Arial"/>
          <w:lang w:eastAsia="hu-HU"/>
        </w:rPr>
        <w:t xml:space="preserve"> Közgazdasági Osztály, (mint gazdasági szervezet); 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c)</w:t>
      </w:r>
      <w:r>
        <w:rPr>
          <w:rFonts w:eastAsia="Times New Roman" w:cs="Arial" w:ascii="Arial" w:hAnsi="Arial"/>
          <w:lang w:eastAsia="hu-HU"/>
        </w:rPr>
        <w:t xml:space="preserve"> Városfejlesztési Osztály.”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SZMSZ 6. pont (1) és (3) bekezdése helyébe a következő rendelkezés lép: </w:t>
      </w:r>
    </w:p>
    <w:p>
      <w:pPr>
        <w:pStyle w:val="Normal"/>
        <w:widowControl w:val="false"/>
        <w:autoSpaceDE w:val="false"/>
        <w:spacing w:lineRule="auto" w:line="240" w:before="0" w:after="0"/>
        <w:ind w:left="1068"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8"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„</w:t>
      </w:r>
      <w:r>
        <w:rPr>
          <w:rFonts w:eastAsia="Times New Roman" w:cs="Arial" w:ascii="Arial" w:hAnsi="Arial"/>
          <w:lang w:eastAsia="hu-HU"/>
        </w:rPr>
        <w:t>(1) A hivatal osztályainak és belső szervezeti egységeinek engedélyezett létszáma:</w:t>
      </w:r>
    </w:p>
    <w:p>
      <w:pPr>
        <w:pStyle w:val="Normal"/>
        <w:widowControl w:val="false"/>
        <w:autoSpaceDE w:val="false"/>
        <w:spacing w:lineRule="auto" w:line="240" w:before="0" w:after="0"/>
        <w:ind w:left="1068"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8494" w:type="dxa"/>
        <w:jc w:val="left"/>
        <w:tblInd w:w="8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2"/>
        <w:gridCol w:w="2127"/>
        <w:gridCol w:w="2268"/>
        <w:gridCol w:w="1417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egnevezés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  <w:br/>
              <w:t>(fő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unkavállaló</w:t>
              <w:br/>
            </w:r>
            <w:r>
              <w:rPr>
                <w:rFonts w:cs="Arial" w:ascii="Arial" w:hAnsi="Arial"/>
              </w:rPr>
              <w:t>(fő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Össz.</w:t>
              <w:br/>
            </w:r>
            <w:r>
              <w:rPr>
                <w:rFonts w:cs="Arial" w:ascii="Arial" w:hAnsi="Arial"/>
              </w:rPr>
              <w:t>(fő)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egyző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itkársá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atósági Osztál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gazdasági Osztál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árosfejlesztési Osztál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Összesen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</w:t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8"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(3) A jegyző a hivatal személyi állományából a Titkársághoz közvetlen vezetése alá vonhat munkaköröket. A Titkárság vonatkozásában a jegyző gyakorolja a vezetői jogköröket, melyet a polgármesteri feladat-ellátáshoz rendelt munkakörök (polgármesteri ügyintéző) és munkaköri feladatok (nemzetközi kapcsolatok ügyintézés) vonatkozásában a polgármester közvetlen irányításával vezet.  Ahol az SZMSZ eltérően nem rendelkezik az osztályra vonatkozó szabályokat, az osztálynak nem minősülő Titkárságra is értelemszerűen alkalmazni kell.”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SZMSZ 7. pont (1) bekezdése helyébe a következő rendelkezés lép: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„</w:t>
      </w:r>
      <w:r>
        <w:rPr>
          <w:rFonts w:eastAsia="Times New Roman" w:cs="Arial" w:ascii="Arial" w:hAnsi="Arial"/>
          <w:lang w:eastAsia="hu-HU"/>
        </w:rPr>
        <w:t xml:space="preserve">(1) Az osztályok és a Titkárság: a hivatal feladat-ellátási belső szervezeti egységei. Az osztályt és a Titkárságot az SZMSZ hozza létre. Az osztály vezetőjét a jegyző - a polgármester egyetértésével - bízza meg.” 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z SZMSZ 1. melléklete (</w:t>
      </w:r>
      <w:r>
        <w:rPr>
          <w:rFonts w:eastAsia="Times New Roman" w:cs="Arial" w:ascii="Arial" w:hAnsi="Arial"/>
          <w:bCs/>
          <w:i/>
          <w:iCs/>
        </w:rPr>
        <w:t>Hévízi Polgármesteri Hivatal szervezeti ábrája</w:t>
      </w:r>
      <w:r>
        <w:rPr>
          <w:rFonts w:eastAsia="Times New Roman" w:cs="Arial" w:ascii="Arial" w:hAnsi="Arial"/>
          <w:b/>
          <w:bCs/>
          <w:i/>
          <w:iCs/>
        </w:rPr>
        <w:t>)</w:t>
      </w:r>
      <w:r>
        <w:rPr>
          <w:rFonts w:cs="Arial" w:ascii="Arial" w:hAnsi="Arial"/>
        </w:rPr>
        <w:t xml:space="preserve"> helyében a határozat 1. melléklete lép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3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3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  <w:t xml:space="preserve">Az SZMSZ 2. melléklete </w:t>
      </w:r>
      <w:r>
        <w:rPr>
          <w:rFonts w:eastAsia="Times New Roman" w:cs="Arial" w:ascii="Arial" w:hAnsi="Arial"/>
          <w:bCs/>
          <w:i/>
          <w:iCs/>
          <w:lang w:eastAsia="hu-HU"/>
        </w:rPr>
        <w:t xml:space="preserve">(Hévízi Polgármesteri Hivatal napi munkaidő beosztása és ügyfélfogadási rendje) </w:t>
      </w:r>
      <w:r>
        <w:rPr>
          <w:rFonts w:eastAsia="Times New Roman" w:cs="Arial" w:ascii="Arial" w:hAnsi="Arial"/>
          <w:bCs/>
          <w:iCs/>
          <w:lang w:eastAsia="hu-HU"/>
        </w:rPr>
        <w:t>1.1. pontja alábbi szövegrész helyébe a következő rendelkezés lép:</w:t>
      </w:r>
    </w:p>
    <w:p>
      <w:pPr>
        <w:pStyle w:val="Listaszerbekezds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/>
          <w:bCs/>
          <w:i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„</w:t>
      </w:r>
      <w:r>
        <w:rPr>
          <w:rFonts w:eastAsia="Times New Roman" w:cs="Arial" w:ascii="Arial" w:hAnsi="Arial"/>
          <w:lang w:eastAsia="hu-HU"/>
        </w:rPr>
        <w:t>Adóellenőrzés, közterület-felügyelet, Titkárság, informatikai feladat-ellátás során a munkarend vezetői egyedi döntésre és időszakra, hétfőtől-vasárnapig: 8:00-20:00 óráig tart.”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3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3"/>
        <w:rPr/>
      </w:pPr>
      <w:r>
        <w:rPr>
          <w:rFonts w:eastAsia="Times New Roman" w:cs="Arial" w:ascii="Arial" w:hAnsi="Arial"/>
          <w:bCs/>
          <w:iCs/>
          <w:lang w:eastAsia="hu-HU"/>
        </w:rPr>
        <w:t xml:space="preserve">Az SZMSZ 3. melléklete helyébe a határozat 2. melléklete (A hivatali munkakörök jegyzéke és a hivatal vagyonnyilatkozat-tételi kötelezettséggel járó munkakörei) lép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8" w:hanging="0"/>
        <w:jc w:val="both"/>
        <w:outlineLvl w:val="3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SZMSZ 4. melléklete helyébe a határozat 3. melléklete </w:t>
      </w:r>
      <w:r>
        <w:rPr>
          <w:rFonts w:cs="Arial" w:ascii="Arial" w:hAnsi="Arial"/>
          <w:i/>
        </w:rPr>
        <w:t>(A Hivatal belső szervezeti egységei által ellátott feladatok jegyzéke)</w:t>
      </w:r>
      <w:r>
        <w:rPr>
          <w:rFonts w:cs="Arial" w:ascii="Arial" w:hAnsi="Arial"/>
        </w:rPr>
        <w:t xml:space="preserve"> lép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10. Hatályát veszti a 3. pont (5) bekezdés </w:t>
      </w: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pont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 Az SZMSZ módosítása 2024. november 1-én lép hatályba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Naszádos Péter polgármester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dr. Tüske Róbert jegyző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24. november 1.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</w:t>
        <w:tab/>
        <w:t xml:space="preserve">        166./2024. (X.31.) KT határozat 1. melléklete </w:t>
      </w:r>
    </w:p>
    <w:p>
      <w:pPr>
        <w:pStyle w:val="Normal"/>
        <w:widowControl w:val="false"/>
        <w:spacing w:before="0" w:after="240"/>
        <w:jc w:val="right"/>
        <w:rPr>
          <w:rFonts w:ascii="Arial" w:hAnsi="Arial" w:eastAsia="Times New Roman" w:cs="Arial"/>
          <w:bCs/>
          <w:i/>
          <w:i/>
          <w:iCs/>
          <w:u w:val="single"/>
        </w:rPr>
      </w:pPr>
      <w:r>
        <w:rPr>
          <w:rFonts w:eastAsia="Times New Roman" w:cs="Arial" w:ascii="Arial" w:hAnsi="Arial"/>
          <w:bCs/>
          <w:i/>
          <w:iCs/>
          <w:u w:val="single"/>
        </w:rPr>
        <w:t>Hévízi Polgármesteri Hivatal Szervezeti és Működési Szabályzatának 1. melléklete</w:t>
      </w:r>
    </w:p>
    <w:p>
      <w:pPr>
        <w:pStyle w:val="Normal"/>
        <w:widowControl w:val="false"/>
        <w:spacing w:before="0" w:after="24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  <w:bCs/>
          <w:i/>
          <w:iCs/>
        </w:rPr>
        <w:t>Hévízi Polgármesteri Hivatal szervezeti ábrája</w:t>
      </w:r>
    </w:p>
    <w:p>
      <w:pPr>
        <w:pStyle w:val="Normal"/>
        <w:widowControl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160655</wp:posOffset>
                </wp:positionV>
                <wp:extent cx="1389380" cy="0"/>
                <wp:effectExtent l="0" t="5080" r="0" b="508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65pt" to="487.35pt,12.6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345</wp:posOffset>
                </wp:positionH>
                <wp:positionV relativeFrom="paragraph">
                  <wp:posOffset>3208020</wp:posOffset>
                </wp:positionV>
                <wp:extent cx="4619625" cy="22860"/>
                <wp:effectExtent l="635" t="5080" r="635" b="5080"/>
                <wp:wrapNone/>
                <wp:docPr id="4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1952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252.6pt" to="391.05pt,254.35pt" ID="Line 2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2573020</wp:posOffset>
                </wp:positionV>
                <wp:extent cx="0" cy="685800"/>
                <wp:effectExtent l="57150" t="0" r="57785" b="0"/>
                <wp:wrapNone/>
                <wp:docPr id="5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02.6pt" to="315pt,256.55pt" ID="Line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1019175</wp:posOffset>
                </wp:positionV>
                <wp:extent cx="0" cy="274320"/>
                <wp:effectExtent l="57785" t="0" r="57150" b="0"/>
                <wp:wrapNone/>
                <wp:docPr id="6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0.25pt" to="315pt,101.8pt" ID="Line 10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66335</wp:posOffset>
                </wp:positionH>
                <wp:positionV relativeFrom="paragraph">
                  <wp:posOffset>3208020</wp:posOffset>
                </wp:positionV>
                <wp:extent cx="1905" cy="594360"/>
                <wp:effectExtent l="57150" t="635" r="55880" b="0"/>
                <wp:wrapNone/>
                <wp:docPr id="7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252.6pt" to="391.15pt,299.35pt" ID="Line 24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66770</wp:posOffset>
                </wp:positionH>
                <wp:positionV relativeFrom="paragraph">
                  <wp:posOffset>3230880</wp:posOffset>
                </wp:positionV>
                <wp:extent cx="0" cy="571500"/>
                <wp:effectExtent l="57150" t="0" r="57150" b="0"/>
                <wp:wrapNone/>
                <wp:docPr id="8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pt,254.4pt" to="265.1pt,299.35pt" ID="Line 2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8470</wp:posOffset>
                </wp:positionH>
                <wp:positionV relativeFrom="paragraph">
                  <wp:posOffset>3230880</wp:posOffset>
                </wp:positionV>
                <wp:extent cx="9525" cy="532130"/>
                <wp:effectExtent l="49530" t="635" r="55880" b="0"/>
                <wp:wrapNone/>
                <wp:docPr id="9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3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pt,254.4pt" to="136.8pt,296.25pt" ID="Line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2020</wp:posOffset>
                </wp:positionH>
                <wp:positionV relativeFrom="paragraph">
                  <wp:posOffset>2573020</wp:posOffset>
                </wp:positionV>
                <wp:extent cx="0" cy="168275"/>
                <wp:effectExtent l="57150" t="0" r="57150" b="0"/>
                <wp:wrapNone/>
                <wp:docPr id="10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pt,202.6pt" to="272.6pt,215.8pt" ID="Line 1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70020</wp:posOffset>
                </wp:positionH>
                <wp:positionV relativeFrom="paragraph">
                  <wp:posOffset>960755</wp:posOffset>
                </wp:positionV>
                <wp:extent cx="767080" cy="2103120"/>
                <wp:effectExtent l="18415" t="1905" r="5080" b="0"/>
                <wp:wrapNone/>
                <wp:docPr id="11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716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75.65pt" to="372.95pt,241.2pt" ID="Line 12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710</wp:posOffset>
                </wp:positionH>
                <wp:positionV relativeFrom="paragraph">
                  <wp:posOffset>3214370</wp:posOffset>
                </wp:positionV>
                <wp:extent cx="1905" cy="571500"/>
                <wp:effectExtent l="57150" t="635" r="55880" b="0"/>
                <wp:wrapNone/>
                <wp:docPr id="1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253.1pt" to="27.4pt,298.05pt" ID="Line 22" stroked="t" o:allowincell="f" style="position:absolute;flip:x">
                <v:stroke color="black" weight="64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28160</wp:posOffset>
                </wp:positionH>
                <wp:positionV relativeFrom="paragraph">
                  <wp:posOffset>1619885</wp:posOffset>
                </wp:positionV>
                <wp:extent cx="904875" cy="289560"/>
                <wp:effectExtent l="0" t="5080" r="1905" b="22860"/>
                <wp:wrapNone/>
                <wp:docPr id="13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04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127.55pt" to="412pt,150.3pt" ID="Line 13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89980</wp:posOffset>
                </wp:positionH>
                <wp:positionV relativeFrom="paragraph">
                  <wp:posOffset>168910</wp:posOffset>
                </wp:positionV>
                <wp:extent cx="0" cy="288290"/>
                <wp:effectExtent l="57150" t="0" r="57150" b="0"/>
                <wp:wrapNone/>
                <wp:docPr id="1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4pt,13.3pt" to="487.4pt,35.95pt" ID="Line 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52290</wp:posOffset>
                </wp:positionH>
                <wp:positionV relativeFrom="paragraph">
                  <wp:posOffset>998220</wp:posOffset>
                </wp:positionV>
                <wp:extent cx="1128395" cy="2103120"/>
                <wp:effectExtent l="4445" t="2540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24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pt,78.6pt" to="431.5pt,244.15pt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1970</wp:posOffset>
                </wp:positionH>
                <wp:positionV relativeFrom="paragraph">
                  <wp:posOffset>1425575</wp:posOffset>
                </wp:positionV>
                <wp:extent cx="1276350" cy="5905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egyz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00.5pt;height:46.5pt;mso-wrap-distance-left:9.05pt;mso-wrap-distance-right:9.05pt;mso-wrap-distance-top:0pt;mso-wrap-distance-bottom:0pt;margin-top:112.25pt;mso-position-vertical-relative:text;margin-left:241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Jegy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2375</wp:posOffset>
                </wp:positionH>
                <wp:positionV relativeFrom="paragraph">
                  <wp:posOffset>-635</wp:posOffset>
                </wp:positionV>
                <wp:extent cx="2266315" cy="5422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5422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lgárme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78.45pt;height:42.7pt;mso-wrap-distance-left:9.05pt;mso-wrap-distance-right:9.05pt;mso-wrap-distance-top:0pt;mso-wrap-distance-bottom:0pt;margin-top:-0.05pt;mso-position-vertical-relative:text;margin-left:19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lgárm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899150</wp:posOffset>
                </wp:positionH>
                <wp:positionV relativeFrom="paragraph">
                  <wp:posOffset>706120</wp:posOffset>
                </wp:positionV>
                <wp:extent cx="1489075" cy="4826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482600"/>
                        </a:xfrm>
                        <a:prstGeom prst="rect"/>
                        <a:solidFill>
                          <a:srgbClr val="FFCC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lpolgármester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1pt" style="position:absolute;rotation:-0;width:117.25pt;height:38pt;mso-wrap-distance-left:9.05pt;mso-wrap-distance-right:9.05pt;mso-wrap-distance-top:0pt;mso-wrap-distance-bottom:0pt;margin-top:55.6pt;mso-position-vertical-relative:text;margin-left:464.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lpolgármester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rPr>
          <w:rFonts w:ascii="Arial" w:hAnsi="Arial" w:eastAsia="Times New Roman" w:cs="Arial"/>
        </w:rPr>
      </w:pPr>
      <w:r>
        <w:rPr>
          <w:rStyle w:val="Jegyzethivatkozs"/>
          <w:vanish w:val="false"/>
        </w:rPr>
        <w:commentReference w:id="0"/>
      </w:r>
    </w:p>
    <w:p>
      <w:pPr>
        <w:pStyle w:val="Normal"/>
        <w:widowControl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5095</wp:posOffset>
                </wp:positionH>
                <wp:positionV relativeFrom="paragraph">
                  <wp:posOffset>75565</wp:posOffset>
                </wp:positionV>
                <wp:extent cx="1344930" cy="61341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6134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árosfejlesztési Osztál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5.9pt;height:48.3pt;mso-wrap-distance-left:9.05pt;mso-wrap-distance-right:9.05pt;mso-wrap-distance-top:0pt;mso-wrap-distance-bottom:0pt;margin-top:5.95pt;mso-position-vertical-relative:text;margin-left:20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Városfejlesztési Osztály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1720</wp:posOffset>
                </wp:positionH>
                <wp:positionV relativeFrom="paragraph">
                  <wp:posOffset>59055</wp:posOffset>
                </wp:positionV>
                <wp:extent cx="1392555" cy="5905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5905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Közgazdasági Osztál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9.65pt;height:46.5pt;mso-wrap-distance-left:9.05pt;mso-wrap-distance-right:9.05pt;mso-wrap-distance-top:0pt;mso-wrap-distance-bottom:0pt;margin-top:4.65pt;mso-position-vertical-relative:text;margin-left:8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Közgazdasági Osztály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3855</wp:posOffset>
                </wp:positionH>
                <wp:positionV relativeFrom="paragraph">
                  <wp:posOffset>59055</wp:posOffset>
                </wp:positionV>
                <wp:extent cx="1254125" cy="5905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5905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Hatóság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sztál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98.75pt;height:46.5pt;mso-wrap-distance-left:9.05pt;mso-wrap-distance-right:9.05pt;mso-wrap-distance-top:0pt;mso-wrap-distance-bottom:0pt;margin-top:4.65pt;mso-position-vertical-relative:text;margin-left:-2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Hatóság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Osztály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7845</wp:posOffset>
                </wp:positionH>
                <wp:positionV relativeFrom="paragraph">
                  <wp:posOffset>121920</wp:posOffset>
                </wp:positionV>
                <wp:extent cx="1520825" cy="56388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563880"/>
                        </a:xfrm>
                        <a:prstGeom prst="rect"/>
                        <a:solidFill>
                          <a:srgbClr val="C6D9F1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tkársá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19.75pt;height:44.4pt;mso-wrap-distance-left:9.05pt;mso-wrap-distance-right:9.05pt;mso-wrap-distance-top:0pt;mso-wrap-distance-bottom:0pt;margin-top:9.6pt;mso-position-vertical-relative:text;margin-left:342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Titkársá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080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</w:r>
    </w:p>
    <w:p>
      <w:pPr>
        <w:pStyle w:val="Normal"/>
        <w:widowControl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658100</wp:posOffset>
            </wp:positionH>
            <wp:positionV relativeFrom="paragraph">
              <wp:posOffset>1577340</wp:posOffset>
            </wp:positionV>
            <wp:extent cx="806450" cy="967740"/>
            <wp:effectExtent l="0" t="0" r="0" b="0"/>
            <wp:wrapNone/>
            <wp:docPr id="23" name="Kép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Kép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6680</wp:posOffset>
                </wp:positionH>
                <wp:positionV relativeFrom="paragraph">
                  <wp:posOffset>307975</wp:posOffset>
                </wp:positionV>
                <wp:extent cx="6083935" cy="8763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876300"/>
                        </a:xfrm>
                        <a:prstGeom prst="rect"/>
                        <a:solidFill>
                          <a:srgbClr val="3366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CFFFF"/>
                                <w:spacing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FFFF"/>
                                <w:spacing w:val="80"/>
                                <w:sz w:val="26"/>
                                <w:szCs w:val="26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CFFFF"/>
                                <w:spacing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FFFF"/>
                                <w:spacing w:val="80"/>
                                <w:sz w:val="26"/>
                                <w:szCs w:val="26"/>
                              </w:rPr>
                              <w:t>2024.november 1-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CFFFF"/>
                                <w:spacing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FFFF"/>
                                <w:spacing w:val="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CFFFF"/>
                                <w:spacing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FFFF"/>
                                <w:spacing w:val="8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2pt" style="position:absolute;rotation:-0;width:479.05pt;height:69pt;mso-wrap-distance-left:9.05pt;mso-wrap-distance-right:9.05pt;mso-wrap-distance-top:0pt;mso-wrap-distance-bottom:0pt;margin-top:24.25pt;mso-position-vertical-relative:text;margin-left:-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CCFFFF"/>
                          <w:spacing w:val="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CFFFF"/>
                          <w:spacing w:val="80"/>
                          <w:sz w:val="26"/>
                          <w:szCs w:val="26"/>
                        </w:rPr>
                        <w:t>Hévízi Polgármesteri Hivat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CCFFFF"/>
                          <w:spacing w:val="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CFFFF"/>
                          <w:spacing w:val="80"/>
                          <w:sz w:val="26"/>
                          <w:szCs w:val="26"/>
                        </w:rPr>
                        <w:t>2024.november 1-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CCFFFF"/>
                          <w:spacing w:val="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CFFFF"/>
                          <w:spacing w:val="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CCFFFF"/>
                          <w:spacing w:val="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CFFFF"/>
                          <w:spacing w:val="8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45" w:leader="none"/>
          <w:tab w:val="left" w:pos="10860" w:leader="none"/>
        </w:tabs>
        <w:rPr>
          <w:rFonts w:ascii="Arial" w:hAnsi="Arial" w:eastAsia="Times New Roman" w:cs="Arial"/>
          <w:sz w:val="20"/>
          <w:szCs w:val="20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1">
                <wp:simplePos x="0" y="0"/>
                <wp:positionH relativeFrom="margin">
                  <wp:align>left</wp:align>
                </wp:positionH>
                <wp:positionV relativeFrom="paragraph">
                  <wp:posOffset>81915</wp:posOffset>
                </wp:positionV>
                <wp:extent cx="457200" cy="0"/>
                <wp:effectExtent l="0" t="57150" r="0" b="57150"/>
                <wp:wrapNone/>
                <wp:docPr id="25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5pt" to="35.95pt,6.45pt" ID="Line 31" stroked="t" o:allowincell="f" style="position:absolute;mso-position-horizontal:left;mso-position-horizontal-relative:margin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 w:ascii="Arial" w:hAnsi="Arial"/>
        </w:rPr>
        <w:tab/>
      </w:r>
      <w:r>
        <w:rPr>
          <w:rFonts w:eastAsia="Times New Roman" w:cs="Arial" w:ascii="Arial" w:hAnsi="Arial"/>
          <w:sz w:val="20"/>
          <w:szCs w:val="20"/>
        </w:rPr>
        <w:t>irányítás</w:t>
      </w:r>
      <w:r>
        <w:rPr>
          <w:rFonts w:eastAsia="Times New Roman"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945" w:leader="none"/>
        </w:tabs>
        <w:rPr>
          <w:rFonts w:ascii="Arial" w:hAnsi="Arial" w:eastAsia="Times New Roman" w:cs="Arial"/>
          <w:sz w:val="20"/>
          <w:szCs w:val="20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2">
                <wp:simplePos x="0" y="0"/>
                <wp:positionH relativeFrom="margin">
                  <wp:align>left</wp:align>
                </wp:positionH>
                <wp:positionV relativeFrom="paragraph">
                  <wp:posOffset>101600</wp:posOffset>
                </wp:positionV>
                <wp:extent cx="457200" cy="0"/>
                <wp:effectExtent l="0" t="57150" r="0" b="57150"/>
                <wp:wrapNone/>
                <wp:docPr id="26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35.95pt,8pt" ID="Line 33" stroked="t" o:allowincell="f" style="position:absolute;mso-position-horizontal:left;mso-position-horizontal-relative:margin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 w:ascii="Arial" w:hAnsi="Arial"/>
          <w:sz w:val="20"/>
          <w:szCs w:val="20"/>
        </w:rPr>
        <w:tab/>
        <w:t xml:space="preserve">vezetés 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3540" w:firstLine="708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166/2024. (X.31.) KT határozat 2. melléklete </w:t>
      </w:r>
    </w:p>
    <w:p>
      <w:pPr>
        <w:pStyle w:val="MellkletCm"/>
        <w:spacing w:before="24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melléklet a Hévízi Polgármesteri Hivatal Szervezeti és Működési Szabályzatához</w:t>
      </w:r>
    </w:p>
    <w:p>
      <w:pPr>
        <w:pStyle w:val="FejezetCm"/>
        <w:numPr>
          <w:ilvl w:val="0"/>
          <w:numId w:val="0"/>
        </w:numPr>
        <w:spacing w:before="240" w:after="24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ivatali munkakörök jegyzéke és a hivatal vagyonnyilatkozat-tételi kötelezettséggel járó munkakörei</w:t>
      </w:r>
    </w:p>
    <w:p>
      <w:pPr>
        <w:pStyle w:val="Bekezds"/>
        <w:spacing w:before="240" w:after="240"/>
        <w:ind w:firstLine="204"/>
        <w:jc w:val="both"/>
        <w:rPr/>
      </w:pPr>
      <w:r>
        <w:rPr/>
        <w:t>Az egyes vagyonnyilatkozat-tételi kötelezettségekről szóló 2007. évi CLII. törvény alapján.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0"/>
        <w:gridCol w:w="2909"/>
        <w:gridCol w:w="2831"/>
      </w:tblGrid>
      <w:tr>
        <w:trPr/>
        <w:tc>
          <w:tcPr>
            <w:tcW w:w="9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Hévízi Polgármesteri Hivatal 2024. november 1-től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Munkakör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oglalkoztatási jogviszony jellege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agyonnyilatkozat tételre kötelezett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. Jegyző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64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egyző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. Titkárság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64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 jegyzői referens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64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 testületi ügyintéző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 jogász és nemzetközi kapcsolatok</w:t>
            </w:r>
          </w:p>
          <w:p>
            <w:pPr>
              <w:pStyle w:val="Normal"/>
              <w:spacing w:before="0" w:after="200"/>
              <w:ind w:left="164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ügyintéző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64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 polgármesteri ügyintéző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4. Hatósági Osztály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64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 osztályvezető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64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. igazgatási ügyintéző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64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. anyakönyvvezető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64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4. szociális és hatósági ügyintéző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64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. iratkezelő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em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64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 hatósági ügyintéző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64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 iparűzési és adó ügyintéző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64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8. idegenforgalmi adóügyintéző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64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9. adóügyi ügyintéző 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5. Közgazdasági Osztály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64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 osztályvezető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64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. intézményi főkönyvi leíró könyvelő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64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. főkönyvi leíró könyvelő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64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4. számviteli ügyintéző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64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. kontírozó könyvelő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64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6. pénzügyi ügyintéző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64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 intézményi könyvelő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6. Városfejlesztési Osztály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64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 osztályvezető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64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. beruházási és műszaki ügyintéző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64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. települési főépítész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64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4. pályázati ügyintéző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64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. ügyfélszolgálati és adminisztrációs ügyintéző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64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6. közterület-felügyelő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64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 közterület-felügyelő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64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8. informatikus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unkavállaló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66/2024. (X.31.) KT határozat 3. melléklete </w:t>
      </w:r>
    </w:p>
    <w:p>
      <w:pPr>
        <w:pStyle w:val="MellkletCm"/>
        <w:spacing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melléklet a Hévízi Polgármesteri Hivatal Szervezeti és Működési Szabályzatához </w:t>
      </w:r>
    </w:p>
    <w:p>
      <w:pPr>
        <w:pStyle w:val="FejezetCm"/>
        <w:numPr>
          <w:ilvl w:val="0"/>
          <w:numId w:val="0"/>
        </w:numPr>
        <w:spacing w:before="240" w:after="24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ivatal belső szervezeti egységei által ellátott feladatok jegyzéke </w:t>
      </w:r>
    </w:p>
    <w:p>
      <w:pPr>
        <w:pStyle w:val="NormlCm"/>
        <w:numPr>
          <w:ilvl w:val="0"/>
          <w:numId w:val="0"/>
        </w:numPr>
        <w:spacing w:before="240" w:after="240"/>
        <w:outlineLvl w:val="4"/>
        <w:rPr/>
      </w:pPr>
      <w:r>
        <w:rPr>
          <w:rFonts w:cs="Arial" w:ascii="Arial" w:hAnsi="Arial"/>
          <w:sz w:val="22"/>
          <w:szCs w:val="22"/>
        </w:rPr>
        <w:t xml:space="preserve">I. </w:t>
      </w:r>
      <w:r>
        <w:rPr>
          <w:rFonts w:cs="Arial" w:ascii="Arial" w:hAnsi="Arial"/>
          <w:i/>
          <w:sz w:val="22"/>
          <w:szCs w:val="22"/>
        </w:rPr>
        <w:t xml:space="preserve">Titkárság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Végzi </w:t>
      </w:r>
      <w:r>
        <w:rPr>
          <w:rFonts w:cs="Arial" w:ascii="Arial" w:hAnsi="Arial"/>
          <w:i/>
          <w:sz w:val="22"/>
          <w:szCs w:val="22"/>
        </w:rPr>
        <w:t>a titkársági</w:t>
      </w:r>
      <w:r>
        <w:rPr>
          <w:rFonts w:cs="Arial" w:ascii="Arial" w:hAnsi="Arial"/>
          <w:sz w:val="22"/>
          <w:szCs w:val="22"/>
        </w:rPr>
        <w:t xml:space="preserve"> feladatokat. Ellátja továbbá az önkormányzati testületek működéséhez, a vagyonhasznosítási ügyek, a személyzeti ügyek, továbbá a jogi ügyek, szerződések feladatait.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1. Biztosítja </w:t>
      </w:r>
      <w:r>
        <w:rPr>
          <w:rFonts w:cs="Arial" w:ascii="Arial" w:hAnsi="Arial"/>
          <w:i/>
          <w:sz w:val="22"/>
          <w:szCs w:val="22"/>
        </w:rPr>
        <w:t>a polgármester és a</w:t>
      </w:r>
      <w:r>
        <w:rPr>
          <w:rFonts w:cs="Arial" w:ascii="Arial" w:hAnsi="Arial"/>
          <w:sz w:val="22"/>
          <w:szCs w:val="22"/>
        </w:rPr>
        <w:t xml:space="preserve"> jegyző feladatainak ellátásához szükséges ügyviteli, titkársági feladatokat, koordinációs segítséget, a jegyző által meghatározottak szerint előkészíti a jegyző nem hatósági kiadmányozásait (levelezéseit), kezeli és őrzi a kiadmányozáshoz kötődő bélyegzőket, kellékeke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Jegyzői ügyfélfogadás és levelezés intézése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Közreműködik az előterjesztések és rendelet-tervezetek készítésében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Közreműködik az ügyfelek tájékoztatásában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Előkészíti a képviselő-testületi vélemény-nyilvánítást olyan ügyben, amelyben törvény az érdekelt önkormányzat állásfoglalásának a kikérését írja elő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Biztosítja, szervezi és végzi az önkormányzati testületek működésének feladatellátását, azok technikai és ügyviteli feladatait.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7. Szervezi az önkormányzati testületi napirendek összeállítását, leegyeztetését, összehangolását, végzi az előterjesztések elkészítését, elkészítésének koordinációját, gondoskodik a polgármester képviselő-testületi ülés összehívása és vezetésével kapcsolatos feladatainak előkészítéséről a szükséges segítség megadásáról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Elkészíti a képviselő-testületi ülés jegyzőkönyvét, megküldi (a képviselő-testületi és bizottsági jegyzőkönyveket, átruházott hatáskörben hozott polgármesteri döntéseket) a kormányhivatalhoz és kijelölt egyéb helyekre, őrzi azokat, intézi az azokba történő betekintéssel kapcsolatos ügyeket, az önkormányzati testületek döntéseiről kivonatok elkészítését, kiadását, kiküldésé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Őrzi a képviselő-testületi ülések jegyzőkönyveit, gondoskodik azok beköttetéséről, a kijelölt helyekre eljuttatásáról, nyilvánosságra hozataláról, biztosítja a jegyzőkönyvekbe betekintés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Ellátja információ szabadságból, a közérdekű adatok nyilvánosságából következő feladatokat és az e-közigazgatással kapcsolatos feladatokat.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11. Felügyeli és ellenőrzi a szabályzat szerinti adatszolgáltatásokat a </w:t>
      </w:r>
      <w:r>
        <w:rPr>
          <w:rFonts w:cs="Arial" w:ascii="Arial" w:hAnsi="Arial"/>
          <w:color w:val="0070C0"/>
          <w:sz w:val="22"/>
          <w:szCs w:val="22"/>
          <w:u w:val="single"/>
        </w:rPr>
        <w:t>http://onkormanyzat.heviz.hu/kozadattar</w:t>
      </w:r>
      <w:r>
        <w:rPr>
          <w:rFonts w:cs="Arial" w:ascii="Arial" w:hAnsi="Arial"/>
          <w:color w:val="0070C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onatkozásában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 Koordinálja és jelenti az önkormányzati testületek döntéseinek végrehajtásá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. Megadja az önkormányzati képviselői (nem képviselő bizottsági tag) munkához szükséges jogi, ügyviteli és egyéb segítséget a Képviselő-testületi SZMSZ-ben foglaltak szerin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. Ellátja az önkormányzati képviselők és bizottsági tagok jogállásával (ide értve a köztartozás mentes adózói adatbázissal) kapcsolatos feladatokat, őrzi a vagyonnyilatkozatoka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Gondoskodik az önkormányzati testületi meghívók és előterjesztések kiküldéséről, közzétételéről, működteti az e-testület, e-bizottság www.onkormanyzat.heviz.hu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felületeke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. A képviselő-testület és a bizottság koordinátori feladatait ellátó, a tiszteletdíj számfejtése érdekében a jelenlétet igazoló jelenléti ívet a tárgyhót követő 5. napig az elektronikus belső levelező rendszerben megküldi a polgármester és a Közgazdasági Osztály részére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. Előkészíti és készítteti az önkormányzat szervezetét és működési rendjét meghatározó előterjesztéseket, feladatoka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8. Előkészíti és készítteti önkormányzati jelképekkel kapcsolatos ügyeke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. Gondoskodik civil szervezetek, önszerveződő közösségek a Szervezeti és Működési Szabályzatban rögzítettek szerinti tanácskozási jogú meghívásáról a képviselő-testület és bizottsága üléseire.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20. Szervezi az önkormányzati rendeletalkotási eljárást, gondoskodik azok hatályosulási felülvizsgálatáról önkormányzati rendelet-tervezeteket, felülvizsgálja az önkormányzati rendeletek tervezeteit, és az előterjesztéseket törvényességi és jogi szempontból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1. Szervezi a képviselő-testület hatáskörébe utalt választást, kinevezést, megbízást tartalmazó ügyeke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2. Nemzeti jelképekkel, az európai zászló és az európai lobogó használatával kapcsolatos ügyek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3. Ellátja a kitüntetések és elismerő címek meghatározásával, használatuk szabályozásával, díszpolgári cím adományozásával egyéb kitűntetések, elismerésével, azok átadásának szervezésével kapcsolatos hivatali feladatokat, ide értve a pedagógus díszdiplomák ügyintézésé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4. Közreműködik az önkormányzati társulás létrehozásában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5. Koordinálja az önkormányzati költségvetési szerv alapítását, előkészíti az alapítás jogi feladatai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6. Jogi tevékenységet végez jogászi feladatokat lát el a jegyző, által meghatározottak szerint, kapcsolatot tart a jogi szolgáltatókkal, ügyvédekkel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7. Előkészíti a szerződéseket és ellenjegyzi azokat a vonatkozó utasítás szerint, kezeli a szerződés nyilvántartás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8. Az önkormányzat feladatkörébe tartozó közszolgáltatások céljából alapított önkormányzati költségvetési szerv, gazdálkodó szervezet, más szervezet, vezetői személyzeti ügyeinek előkészítése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9. Előkészíti az eljárás kezdeményezését az Alkotmánybíróságnál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0. Az előterjesztések és a beérkező ügyek alapján gondoskodik, hogy törvény által a képviselő-testület át nem ruházható hatáskörébe utalt ügyek a képviselő-testület elé kerüljenek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1. Ellenőrzi az átruházott hatáskörök gyakorlása előkészítésnek szabályosságá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2. Kezeli az Integrált Jogalkotási Rendszert, felügyeli más felhasználók munkavégzését (IJR)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3. Gondoskodik az önkormányzati rendelet kihirdetéséről a képviselő-testületi SZMSZ szerint, továbbá az IJR-ben, valamint nyilvántartásáról. Elvégzi az önkormányzati rendeletek hatályos állapotának egységes szerkezetbe történő szerkesztését, a megjelölt nyilvánosságra hozatalát, http://uj.jogtar.hu/ adatbázis (Hévíz Város joganyagai) hatályos állapotáról, továbbá segíti a hivatali jogalkalmazásban az önkormányzati rendeletek hatályosulását, javaslatot fogalmaz meg azok módosítására és gondoskodik a módosítások elkészíttetéséről;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4. Gondoskodik továbbá a kormányhivatal által biztosított alkalmazás (LOCLEX) használatával a képviselő-testületi, bizottsági jegyzőkönyvek felterjesztésre kerülő egyéb iratok feltöltéséről,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5. Figyeli és végzi a felügyeleti szervekkel történő kapcsolattartást (LOCLEX, BM levelező rendszer, Dokumentumtár, MÁK KIRA, Önkormányzati Elektronikus Postafiók Szolgáltatáson keresztül érkező Belügyminisztérium hivatalos levelező felületét, http//dokumentumtár/hu országos közigazgatási dokumentumküldő és adatgyűjtő rendszer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6. Koordinálja az Ügyrendi és Jogi Bizottság, továbbá az Emberi Erőforrások Bizottság képviselő-testületi előterjesztések bizottsági megtárgyalását, a bizottsági döntések megismertetését, ellenőrzi a bizottsági döntések végrehajtását, továbbá gondoskodik a polgármesteri indítványra történő bizottsági ülés összehívásáról. Ellátja a bizottságok ügyviteli feladatait, elkészíti a bizottsági ülések jegyzőkönyvei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7. Közreműködik a polgármester eljárásában amely felfüggesztheti a bizottság döntésének a végrehajtását, ha az ellentétes a képviselő-testület határozatával, vagy sérti az önkormányzat érdekeit, ellenőrzi az osztályoknak a bizottság döntéseinek az előkészítésére, illetőleg végrehajtására irányuló munkáját; a bizottsági koordinátorok bevonásával felügyeli a bizottsági ülések meghívóinak, előterjesztéseinek kiküldését, őrzi a bizottsági ülések jegyzőkönyveit, biztosítja az azokba történő betekintés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8. Közreműködik a jegyző által meghatározottak szerint az önkormányzat működésével kapcsolatos jegyzői feladatok ellátásában, továbbá a képviselő-testületi, a bizottsági és a polgármesteri döntések áttekintésével előkészíti a jegyző hatáskörének gyakorlásá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9. Ellátja és szervezi a választásokkal, népszavazással, népi kezdeményezéssel kapcsolatos feladatokat, közreműködik a helyi választási iroda feladataiban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0. Ellátja a jegyző titkársági feladatait, biztosítja a jegyző feladataihoz az ügyviteli és szervezési, jogi háttere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1. Közreműködik az e-közigazgatás fejlesztési hivatali korszerűsítését.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42. Kárpótlási törvény végrehajtásával kapcsolatos ügyek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3. Közneveléssel kapcsolatos ügyek feladatainak ellátása, ellátja a város oktatási intézményeivel kapcsolatos feladatokat, így különösen előkészíti a körzethatárok kijelölésével és az intézményvezetők választásával kapcsolatos döntéshozatal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4. Közművelődéssel és közgyűjteményi igazgatással kapcsolatos ügyek, intézmények fenntartói felügyeletével kapcsolatos ügyek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5. Gondoskodik az önkormányzat állásfoglalásának kialakításáról a megyei önkormányzati intézmény átszervezéséről, megszüntetéséről, ellátási, szolgáltatási körzeteiről, ha a szolgáltatás a települést is érinti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6. Működteti a szakinformatikai alkalmazásoka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7. Távmunka végzéssel kapcsolatos ügyek.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48. A közszolgálati jogviszonnyal kapcsolatos (személyzeti igazgatás), összeférhetetlenségi ügyek, közszolgálati nyilvántartással kapcsolatos ügyek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9. A polgármester személyi anyagának kezelésével, szabadságának képviselő-testületi jóváhagyásával, nyilvántartásával kapcsolatos ügyek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0. A köztisztviselők képzésével, továbbképzésével kapcsolatos ügyek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1. Közszolgálati érdekegyeztetéssel kapcsolatos ügyek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2. A társasház szerveinek, e szervek működésének törvényességi felügyeletének ellátása, az egyesülési jogról, a közhasznú jogállasról, valamint a civil szervezetek működéséről és támogatásáról szóló 2011. évi CLXXV. törvénynek a civil szervezetek feletti törvényességi ellenőrzés szabályai megfelelő alkalmazásával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3. Közreműködik a közbeszerzések, tervezések ügyeiben, elsősorban jogi feladatokat, jogi felülvizsgálatot ellátva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4. Projekt ügyintézés jogi feladataiban közreműködés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5. Ellátja a lakások bérbeadásával, hasznosításával kapcsolatos ügyeket.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56. Ellátja az óvodával kapcsolatban a körzethatárok bejelentésével, az óvodaköteles gyermekekre vonatkozó tájékoztatással, az óvodai beíratási kötelezettség elmulasztása miatt indult eljárásokkal, a pénzügyi és gazdálkodási adatokra vonatkozó statisztikával, a fenntartói átalakításról szóló tájékoztatással, az intézményi dolgozók számának nyilvántartásával, az óvodai csoportok számának meghatározásával, az alapdokumentumok módosításával kapcsolatos döntések előkészítését és statisztikák elkészítésé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7. Ellátja a gyermekek nyári napközis táborával kapcsolatos valamennyi feladato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8. Ellátja a közművelődési statisztikával kapcsolatos feladatoka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9. Ellátja az Önkormányzat állandó megbízási szerződéseivel kapcsolatos feladatoka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0. Munkáltatói lakástámogatási ügyek intézése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1. Kártérítési ügyek intézése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2. Előkészíti a Képviselő-testület éves Munkatervét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63. Előkészíti a külföldi ingatlanszerzéssel kapcsolatos engedélyeket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4. Végzi a vagyongazdálkodással kapcsolatos jogi jellegű feladatokat (bérleti, használati megállapodások társasházi vagyoni ügyek) </w:t>
      </w:r>
    </w:p>
    <w:p>
      <w:pPr>
        <w:pStyle w:val="Bekezds"/>
        <w:ind w:firstLine="204"/>
        <w:jc w:val="both"/>
        <w:rPr>
          <w:rFonts w:ascii="Arial" w:hAnsi="Arial" w:cs="Arial"/>
          <w:i/>
          <w:i/>
          <w:sz w:val="22"/>
          <w:szCs w:val="22"/>
        </w:rPr>
      </w:pPr>
      <w:bookmarkStart w:id="3" w:name="_Hlk180333282"/>
      <w:r>
        <w:rPr>
          <w:rFonts w:cs="Arial" w:ascii="Arial" w:hAnsi="Arial"/>
          <w:i/>
          <w:sz w:val="22"/>
          <w:szCs w:val="22"/>
        </w:rPr>
        <w:t xml:space="preserve">65. Biztosítja a polgármester feladatainak ellátásához szükséges ügyviteli, titkársági feladatokat, tolmácsolási, koordinációs segítséget, a polgármester által meghatározottak szerint előkészíti a polgármester nem hatósági kiadmányozásait (levelezéseit), kezeli és őrzi a kiadmányozáshoz kötődő bélyegzőket, kellékeket.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66. Biztosítja a polgármester, alpolgármesterek feladatainak ellátásához szükséges ügyviteli és szervezési feladatokat, koordinációs segítséget. </w:t>
      </w:r>
    </w:p>
    <w:p>
      <w:pPr>
        <w:pStyle w:val="Bekezds"/>
        <w:ind w:firstLine="2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67. Közreműködik a polgármester átruházott továbbá az államigazgatási hatáskörben hozott döntéseinek előkészítésében. </w:t>
      </w:r>
    </w:p>
    <w:p>
      <w:pPr>
        <w:pStyle w:val="Bekezds"/>
        <w:ind w:firstLine="2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68. Előkészíti a jelentést a képviselő-testület soros üléseire, a két ülés között történt fontosabb eseményekről és közreműködik a polgármesterre átruházott hatáskörben hozott döntésekről szóló jelentés elkészítésében. </w:t>
      </w:r>
    </w:p>
    <w:p>
      <w:pPr>
        <w:pStyle w:val="Bekezds"/>
        <w:ind w:firstLine="2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69. Felbontja és kezeli a polgármester postáját: figyelemmel kíséri az ügyek intézését, tájékoztatja a beadványtevőt, lebonyolítja a levelezéseit. </w:t>
      </w:r>
    </w:p>
    <w:p>
      <w:pPr>
        <w:pStyle w:val="Bekezds"/>
        <w:ind w:firstLine="204"/>
        <w:jc w:val="both"/>
        <w:rPr>
          <w:rFonts w:ascii="Arial" w:hAnsi="Arial" w:cs="Arial"/>
          <w:i/>
          <w:i/>
          <w:sz w:val="22"/>
          <w:szCs w:val="22"/>
        </w:rPr>
      </w:pPr>
      <w:bookmarkStart w:id="4" w:name="_Hlk180333282"/>
      <w:bookmarkStart w:id="5" w:name="_Hlk180334391"/>
      <w:r>
        <w:rPr>
          <w:rFonts w:cs="Arial" w:ascii="Arial" w:hAnsi="Arial"/>
          <w:i/>
          <w:sz w:val="22"/>
          <w:szCs w:val="22"/>
        </w:rPr>
        <w:t xml:space="preserve">70. Koordinálja az önkormányzat gazdasági programjának megvalósítását. </w:t>
      </w:r>
      <w:bookmarkEnd w:id="4"/>
      <w:bookmarkEnd w:id="5"/>
    </w:p>
    <w:p>
      <w:pPr>
        <w:pStyle w:val="NormlCm"/>
        <w:numPr>
          <w:ilvl w:val="0"/>
          <w:numId w:val="0"/>
        </w:numPr>
        <w:spacing w:before="240" w:after="240"/>
        <w:outlineLvl w:val="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. Hatósági Osztály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atósági Osztály az önkormányzati és a jegyzői feladat-ellátás területén alapvetően önkormányzati és államigazgatási hatósági ügyek, szociális ügyfélfogadás, iratkezelés, önkormányzati adóhatósági feladatokat lát el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ostázás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Iratkezelés feladatainak ellátása, iktatás, irattár kezelés és felügylet, irat selejtezések.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3. Belügyi ágazat más osztályhoz nem sorolt igazgatási feladatai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Anyakönyvi igazgatás, anyakönyvek, anyakönyvi alapiratok őrzése, kezelése, házasságkötések megszervezése azok ünnepélyes feltételeinek biztosítása, kijelölt házaságkötő teremben, igény szerint külső helyszínen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A polgárok személyi adatainak és lakcímének nyilvántartásával kapcsolatos ügyek, cím keletkeztetési ügyek, központi címregiszter kezelés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Szervezett bűnözéssel kapcsolatos ügyek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Népszámlálással kapcsolatos ügyek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Statisztikai adatszolgáltatást végez a KSH-Elektra elektronikus adatgyűjtési rendszerében és az Oktatási Hivatal KIR Hivatali ügyek rendszerében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Egészségügyi ellátással kapcsolatos ügyek, egészségügyi alapellátási ügyek, ügyleti feladat-ellátás, praxisjog ügyintézés, egészségügyi feladat-ellátási szerződések ügyei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Egészségügyi, szociális, gyermek- és ifjúságvédelmi információs rendszer ügye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 Nem üzleti célú közösségi, szabadidős szálláshely-szolgáltatással kapcsolatos ügyek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 Szálláshely-szolgáltatási nyilvántartásba vételi ügyek intézése, a szálláshelyek ellenőrzése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. Nemzeti Turisztikai Adatszolgáltató Központtal kapcsolatos ügyeket, hatásköröke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. Birtokvédelmi eljárási ügyek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5. Talált tárgy ügyek.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16. Hagyatéki eljárással kapcsolatos ügyek, a hagyatéki szakrendszer kezelése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. Ipari és kereskedelmi (üzlet működési) igazgatási ügyek ASP iparkereskedelmi szakrendszer alkalmazása, OKNYIR használata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8. Közreműködés a foglalkoztatás elősegítésének ügyeiben.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19. Szociális igazgatás ügyei, valamint az egyes szociális ellátásokkal kapcsolatos feladat és hatáskörök előkészítése, polgármesteri, képviselő-testületi ügyek előkésztése döntésre, jegyzői szociális igazgatási ügyek, a vonatkozó nyilvántartások PTR-GYVR-MÜKENG, WEBIKSZ, CSTINFO KENYSZI kezelése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. Közreműködik szociális körülmények feltárásával az adómérséklési ügyekben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1. Közreműködés a lakossági adósságkezelés csökkentés önkormányzati hatáskörbe tartozó ügyeiben.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22. Önkormányzati adóhatósági ügyek vitele, egyes adótárgyak, adónemek adóigazgatási feladatainak ügyintézése, adókivetés, adóellenőrzés, adónyilvántartás, ügyfélfogadás, helyszíni ellenőrzés, IFA nyilvántartókönyv ügyintézés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3. Adótárgy és adózó felderítési ügyintézés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4. Adó- és értékbizonyítvány ügyek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5. Adóellenőrzési ügyek, kiemelten az idegenforgalmi adó ellenőrzésre, az idegenforgalmi adóbevételek növelése érdekében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6. Együttműködés a Nemzeti Adó- és Vámhivatallal és a Magyar Államkincstárral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7. Elkészíti a helyi adó és adóztatási és kapcsolódó tárgyú rendeletek tervezeteit, beszámolót az önkormányzati adóhatóság adóigazgatási munkájáról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8. A helyi adótartozások behajtási ügyeinek vitele, adók módjára behajtandó köztartozási ügyek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9. Adóhatósági nyilvántartások vezetése és kezelése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0. Adatszolgáltatás az adó-erőképesség számításához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1. Adóztatási koncepciók előterjesztések kidolgozása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2. Adóbeszedési számlák kezelése, adóbefizetések, valamint az adószámlák egyéb változásainak könyvelése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3. Szálláshelyek minőségfejlesztési támogatásának pályázati ügyintézése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4. Adó és bevétel megosztási ügyek intézése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5. Az Önkormányzati Asp Iratkezelő alkalmazást használja illetve az Organ Irka lekérdezési felületet használja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6. Közösségi együttélés alapvető szabályainak elmulasztása, megszegése miatti eljárás lefolytatása és közigazgatási bírság kiszabása, rögzítése a KSZNY rendszerben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7. Térítési díjakkal kapcsolatos ügyek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8. Előkészíti a közterület elnevezési ügyeke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9. Kezeli a címnyilvántartást KCR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0. Jegyzői gyámhatósági ügyek vitele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1. Működteti, az önkormányzati adóhatósági rendszereket alkalmazza az önkormányzati ASP ADO modulját. </w:t>
      </w:r>
    </w:p>
    <w:p>
      <w:pPr>
        <w:pStyle w:val="Bekezds"/>
        <w:ind w:firstLine="2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42. Kezeli és intézi EMEGKER NAV alkalmazást a hivatal teljes feladat-ellátása, behajtásai vonatkozásában.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42. Intézi az illeték, </w:t>
      </w:r>
      <w:r>
        <w:rPr>
          <w:rFonts w:cs="Arial" w:ascii="Arial" w:hAnsi="Arial"/>
          <w:i/>
          <w:sz w:val="22"/>
          <w:szCs w:val="22"/>
        </w:rPr>
        <w:t xml:space="preserve">illeték visszatérítési ügyeket. </w:t>
      </w:r>
    </w:p>
    <w:p>
      <w:pPr>
        <w:pStyle w:val="Bekezds"/>
        <w:ind w:firstLine="2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43. Állategészségüggyel kapcsolatos ügyek. </w:t>
      </w:r>
    </w:p>
    <w:p>
      <w:pPr>
        <w:pStyle w:val="Bekezds"/>
        <w:ind w:firstLine="2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44. Méhészetekkel kapcsolatos ügyek.</w:t>
      </w:r>
    </w:p>
    <w:p>
      <w:pPr>
        <w:pStyle w:val="Bekezds"/>
        <w:ind w:firstLine="2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45. Vadkár és vadászati ügyek. </w:t>
      </w:r>
    </w:p>
    <w:p>
      <w:pPr>
        <w:pStyle w:val="Bekezds"/>
        <w:ind w:firstLine="2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46. Veszélyes ebekkel kapcsolatos ügyek. </w:t>
      </w:r>
    </w:p>
    <w:p>
      <w:pPr>
        <w:pStyle w:val="Bekezds"/>
        <w:ind w:firstLine="2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47. Ebekkel kapcsolatos ügyek, kedvtelésből tartott állattartási ügyek. </w:t>
      </w:r>
    </w:p>
    <w:p>
      <w:pPr>
        <w:pStyle w:val="Bekezds"/>
        <w:ind w:firstLine="2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48. Veszélyes állattartásával kapcsolatos ügyek. </w:t>
      </w:r>
    </w:p>
    <w:p>
      <w:pPr>
        <w:pStyle w:val="Bekezds"/>
        <w:ind w:firstLine="2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49. Állatpanzió, állatmenhely, állatkert létesítésével kapcsolatos ügyek. </w:t>
      </w:r>
    </w:p>
    <w:p>
      <w:pPr>
        <w:pStyle w:val="Bekezds"/>
        <w:ind w:firstLine="2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50. Állatvédelmi hatáskörben keletkezett ügyek. </w:t>
      </w:r>
    </w:p>
    <w:p>
      <w:pPr>
        <w:pStyle w:val="Bekezds"/>
        <w:ind w:firstLine="2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51. Állatok tartásával, nyilvántartásával kapcsolatos ügyek; a kóbor állat befogásával, tulajdonjogának átruházásával és elhelyezésével kapcsolatos feladatok ellátásával kapcsolatos ügyek, azzal, hogy a gyepmesterrel történő kapcsolattartás a Városfejlesztési osztály feladata.</w:t>
      </w:r>
    </w:p>
    <w:p>
      <w:pPr>
        <w:pStyle w:val="NormlCm"/>
        <w:numPr>
          <w:ilvl w:val="0"/>
          <w:numId w:val="0"/>
        </w:numPr>
        <w:spacing w:before="240" w:after="240"/>
        <w:outlineLvl w:val="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 Közgazdasági Osztály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özgazdasági Osztály feladata a gazdasági szervezeti feladatok ellátása, gazdasági és pénzügyi tervezési, valamint végrehajtási, vagyonkezelési feladatainak ellátása, az önkormányzat gazdálkodó szerveinek gazdasági felügyelete., az önkormányzati ASP rendszer általános ügyeinek intézése, felügyelete: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Ellátja az önkormányzat és a hivatal, költségvetési szervek gazdasági szervezeti feladatai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A költségvetéssel kapcsolatos jegyzői feladat-és hatáskörök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Elkészíti a gazdasági program, költségvetési koncepció, költségvetési rendelet és kapcsolódó rendeletek tervezeteit, lefolytatja szükséges egyeztetéseke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Információt szolgáltat az elfogadott költségvetésről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Kialakítja a polgármesteri hivatal, valamint a költségvetési szervek számviteli rendjé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Szolgáltatja az államháztartási havi, éves információkat, elkészíti éves beszámoló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Ellátja a költségvetési szervek - belső ellenőrzésen kívüli fenntartói felügyleti - pénzügyi-és gazdasági ellenőrzésé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Gondoskodik a költségvetési szervek pénzellátásáról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Elkészíti az éves beszámoló (zárszámadás) tervezeté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Végzi az állami támogatások leigénylésével, a leigénylések felülvizsgálatával kapcsolatos feladatokat, elszámol a normatív költségvetési hozzájárulásokkal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 Nyilvántartja az önkormányzat vagyonát és annak változásait, vezeti a vagyonkatasztert, gondoskodik annak hatályosításáról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 Az önkormányzat működéséről, vagyoni és pénzügyi helyzetéről beszámolót készí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. Gondoskodik a pénzforgalmi szemléletű nyilvántartás vezetéséről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. Elkészíti (elkészítteti) a pénzügyi és gazdálkodási szabályzatokat és gondoskodik és felelős azok hatályos állapotban tartásáért a szükséges módosítások előkészítéséért,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5. Gondoskodik az önkormányzat statisztikai adatszolgáltatásairól érintettekkel kapcsolatos megismertetéséér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. Megnyitja, megszűnteti az önkormányzat bankszámlái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. Bevételi javaslatokat és takarékossági javaslatokat dolgoz ki a gazdálkodáshoz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8. Felügyeli és vezeti, végzi gazdálkodási-takarékossági, racionalizálási célú költségvetési szervek átszervezésének ügyei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. Költségvetési szerv, gazdasági társaság, gazdálkodó szervezet alapításához annak fenntarthatóságának elemzéseit elkészíti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. Előkészíti az önkormányzati biztos kirendelésével kapcsolatos ügye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1. Kezeli és előkészíti az előirányzat változtatási ügyeke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2. Figyelemmel kíséri az önkormányzat likviditását, szükség szerint intézkedési javaslatot dolgoz ki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3. Gondoskodik az önkormányzati hitelállomány nyilvántartásáról alakulásának figyeléséről jelzést tesz a likviditási probléma esetén, adósságot keletkeztető ügyek vitele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4. Kezeli a kötelezettségvállalásokat, vezeti azok nyilvántartásá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5. Gondoskodik a kötelezettségvállalás, utalványozás, pénzügyi ellenjegyzés, érvényesítés, teljesítés igazolás rendjéről, annak betartásáról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6. Kezeli a választások költségvetésé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7. Kezeli és őrzi az aláírási címpéldányt és pénzügyi-gazdálkodási szabályzatokat, dokumentumokat, szigorú számadású pénzügyi nyomtatványokat, számláka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8. Kezeli az értékpapírokat, portfólióka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9. Az államháztartási, pénzügyi közérdekű adatokat közzétételre megküldi a kijelölt osztály részére, közreműködik a betekintés, adatszolgáltatás biztosításában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0. Közreműködik a közbeszerzések, beszerzések a vagyon hasznosítás versenyeztetési ügyeiben, végzi a hivatali beszerzések ügyintézésé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1. Ellátja a vagyongazdálkodási feladatokat a vonatkozó szerződések jogi előkészítésének kivételével, azt a jogi feladatot ellátó belső szervezeti egység a Jegyzői Titkárság végzi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2. Gondoskodik a közzéteendő szerződések, támogatások, beszámolók közzétételéről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3. Intézi a megrendelésekkel kapcsolatos ügyeke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4. Gondoskodik az eszközök és források leltározásáról, értékeléséről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5. Ellátja selejtezési feladatoka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6. Elkészíti az önköltségszámításoka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7. Gondoskodik a számviteli politika érvényesüléséről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8. Ellátja az adósságrendezéssel kapcsolatos feladatoka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9. Az önkormányzat által nyújtott támogatások ügyeinek intézése, a támogatások elszámoltatásának ügyei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0. Közreműködik és végzi a nem rendszeres illetmény-számfejtéssel kapcsolatos feladatoka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1. Pénztár működtetése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2. Elvégzi a beruházások aktiválását közösen a Városfejlesztési Osztállyal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3. Bírósági végrehajtással kapcsolatos ügyek pénzügyi ügyeiben közreműködés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4. Ingatlanvagyon-kataszteri ügyek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5. A belső kontrollrendszer működtetése, koordinálása, a szabálytalanságok kezelésnek rendje szerinti feladatok ellátása, a pénzügyi-gazdálkodási szabályzatok érvényesülésének nyomon követése, ellenőrzése, módosítások előkészítése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6. A belső ellenőrzés működtetése, kapcsolattartás a belső ellenőrrel, intézkedési tervek késztése, megvalósításának ellenőrzése, utóvizsgálatok elvégzése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7. Az Állami Számvevőszéktől érkező megkeresések, ellenőrzések intézése, azok tapasztalatainak elemzése, hatályosítása, utó vizsgálata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8. A vagyonhasznosítási ügyek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9. Az önkormányzati tulajdonú gazdálkodó szervezetek ügyeinek intézése, előterjesztéseinek felülvizsgálata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0. Az osztály az alapítói (képviselő-testületi) tárgyalás vagy döntés előtt felül vizsgálja a költségvetési szerv továbbá az önkormányzati tulajdonú gazdálkodó szervezet, beszámolóit, egyéb gazdasági tárgyú előterjesztéseit. Az előterjesztés Képviselő-testületi SZMSZ szerinti és határidőben történő benyújtása a gazdálkodó szervezet vezető tisztségviselőjének a kötelessége és felelőssége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1. A költségvetési szervek vagyonkezelésének szabályozásával és ellenőrzésével kapcsolatos feladatok ellátása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2. Működtetik a költségvetési rendszereket alkalmazza az önkormányzati ASP GAZD modulját és általánosságban intézi, felügyeli az ASP rendszer működésének ügyei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3. Szükség szerint kezeli az archív OrganP-t és alrendszerei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4. A képviselő-testület és a bizottság koordinátor által a jelenlétet igazoló jelenléti ív alapján gondoskodik, figyelemmel az igazolt és igazolatlan távollétekre, a tiszteletdíjak számfejtéséről;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5. Koordinálja a Pénzügyi, Turisztikai és Városfejlesztési Bizottság képviselő-testületi előterjesztések bizottsági megtárgyalását, a bizottsági döntések megismertetését, ellenőrzi a bizottsági döntések végrehajtását, továbbá gondoskodik a polgármesteri indítványra történő bizottsági ülés összehívásáról. Ellátja a bizottságok ügyviteli feladatait, elkészíti a bizottsági ülések jegyzőkönyveit. Közreműködik a polgármester eljárásában amely felfüggesztheti a bizottság döntésének a végrehajtását, ha az ellentétes a képviselő-testület határozatával, vagy sérti az önkormányzat érdekeit, ellenőrzi az osztályoknak a bizottság döntéseinek az előkészítésére, illetőleg végrehajtására irányuló munkáját; a bizottsági koordinátorok bevonásával felügyeli a bizottsági ülések meghívóinak, előterjesztéseinek kiküldését, őrzi a bizottsági ülések jegyzőkönyveit, biztosítja az azokba történő betekintést;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6. Kezeli a megszűnt önkormányzati társulás a Hévíz Térsége Önkormányzati Területfejlesztési Társulás megszűnés utáni ügyeit, ideértve a vagyon megosztásból következő feladatoka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7. Ellátja a gazdasági szervezeti feladatokat: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Hévíz Város Önkormányzat Gazdasági, Műszaki Ellátó Szervezet (továbbiakban: GAMESZ);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Brunszvik Teréz Napközi Otthonos Óvoda;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Gróf I. Festetics György Művelődési Központ, Városi Könyvtár és Muzeális Gyűjtemény;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Teréz Anya Szociális Integrált Intézmény (továbbiakban: TASZII);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által jóváhagyott munkamegosztási megállapodások alapján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8. A jegyző, illetve a költségvetési szervek vezetői kibocsátják a vonatkozó pénzügyi- és gazdálkodási szabályzatokat e vonatkozásban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9. Koordinálja az önkormányzati költségvetési szerv alapítását, mint gazdasági szerveze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0. Közreműködik és felügyeli a feladat-ellátási szerződéssel ellátott közfeladatok gazdasági vonatkozásai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1. Felügyeli, ellenőrizheti a gazdálkodó szervek üzleti tervnek megfelelő hatékony és gazdaságos működésé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2. Felügyeli, ellenőrizheti a költségvetési szervek költségvetésének megfelelő hatékony és gazdaságos működését, likvidítását, előirányzat felhasználását. </w:t>
      </w:r>
    </w:p>
    <w:p>
      <w:pPr>
        <w:pStyle w:val="Bekezds"/>
        <w:ind w:firstLine="2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63. Gondnoksági és épület üzemeltetési, felügyeleti feladatokat elláttatja a GAMESZ és Városfejlesztési osztály bevonásával.</w:t>
      </w:r>
    </w:p>
    <w:p>
      <w:pPr>
        <w:pStyle w:val="Bekezds"/>
        <w:ind w:firstLine="2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64. Az önkormányzati tulajdonú ingatlanok vonatkozásban veszélyhelyzetre felkészülve elzártan őrzi a tartalékkulcsokat, belepési kódokat, a polgármesteri hivatal vonatkozásban nyilvántartja a kiadott kulcsokat.</w:t>
      </w:r>
    </w:p>
    <w:p>
      <w:pPr>
        <w:pStyle w:val="NormlCm"/>
        <w:numPr>
          <w:ilvl w:val="0"/>
          <w:numId w:val="0"/>
        </w:numPr>
        <w:spacing w:before="240" w:after="240"/>
        <w:outlineLvl w:val="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V. Városfejlesztési Osztály feladatai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Városfejlesztési Osztály feladata az önkormányzat városfejlesztési, városüzemeltetési feladatainak ellátása, a felújítások, beruházások előkészítése, végrehajtatása, közreműködés a projekt és pályázat előkészítés feladatokban, a város tervezés feladatainak ellátása, a feladatkörében a szervezési feladatok mellett építésügyi és műszaki igazgatási feladatok ellátása: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Ellátja a városfejlesztéssel kapcsolatos önkormányzati feladatokat, a városfejlesztési tervezéssel, a városfejlesztési programok kidolgozásával kapcsolatos feladatoka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A települési főépítész gondoskodik a tervtanács működési feltételeiről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Ellátja a települési főépítészi feladatellátás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Előkészíti az önkormányzati és polgármesteri feladat- és hatáskörbe tartozó építési ügyeket, különös tekintettel a településkép védelmi eljárásokra, a településképi véleményezési eljárás a településképi bejelentési eljárás és a településképi kötelezés (településkép-érvényesítő eszközök) tekintetében a polgármesteri döntéseke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Végzi és koordinálja, felügyeli a városüzemeltetés feladatait, gondoskodik a hivatal kezelésében lévő gépek, berendezések, épületek szakszerű műszaki üzemeléséről, biztonsági feladatainak ellátásáról, tűz - és vagyonvédelmi feladatokról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Felügyeletet gyakorol a GAMESZ városüzemeltetési, közterület-fenntartási tevékenysége felet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Végzi a beruházási jellegű projektek és pályázatok előkészítését, megvalósítását (ide értve közbeszerzési, beszerzési ügyeket is szakértelemmel a bíráló bizottságban és feladat-felelősként), ellát projekt menedzsmenti feladatokat, az ország fejlesztés dokumentumainak módosulása esetén kezdeményezi a városfejlesztés dokumentumai módosítását, végzi a műszaki, építési pályázatok megvalósításának feladatait. Koordinálja, felügyeli és ellenőrzi a beruházásban közreműködők, tervezők, tanácsadók, műszaki ellenőrök továbbá a kivitelező vállalkozók feladatellátását, igazolja szakmai teljesítésüket. Kezeli és őrzi a beruházások terveit, műszaki átadás-átvételi dokumentumait. Intézi az utófelülvizsgálatokat. Intézi a garanciális és jótállási ügyeket, kezeli a garanciális visszatartásokat. Intézi a kivitelezési (vállalkozási) szerződésekből következő igények érvényesítését, nyilvántartásá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Közreműködik a gazdasági program megvalósításában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Lebonyolítja és elvégezteti, műszaki ellenőrzi az építési, felújítási, fejlesztési, karbantartási beruházásokat, felújításokat, megvalósítja, felügyeli és segíti a karbantartások megvalósítását, vezeti vagy felügyeli az ezekkel kapcsolatos dokumentumoka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Előkészíti a beruházások aktiválásá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 Érvényesíti a garanciális és felülvizsgálati önkormányzati igényeke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 Kommunális igazgatás (köztemetők, víz-csatorna ügyek, zöldfelületi ügyek, fürdőhelyek stb.)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. Polgári védelemmel, katasztrófavédelmi igazgatással kapcsolatos ügyek vitele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. Honvédelmi igazgatás feladatai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5. Tűzszerészeti mentesítéssel kapcsolatos ügyek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. Területfejlesztéssel és területrendezéssel kapcsolatos ügyek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. Földdel kapcsolatos ügyek, ide értve a gondozatlan vagy allergén gyeppel fertőzött ingatlanokkal kapcsolatos kötelezési, vagy önkormányzati tulajdoni területek karbantartási feladatoka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8. Hegyközséggel és szőlő területműveléssel kapcsolatos ügyek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. Földrajzi névvel, elnevezéssel kapcsolatos ügyek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. Állategészségüggyel kapcsolatos ügyek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1. Növényvédelemmel kapcsolatos ügyek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2. Méhészetekkel kapcsolatos ügyek (ide értve szúnyoggyérítési ügyet is)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3. Szőlőtermesztéssel és borgazdálkodással kapcsolatos ügyek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4. Vízszennyezéssel kapcsolatos ügyek, kútügyi engedélyezések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5. Vadkár és vadászati ügyek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6. Veszélyes ebekkel kapcsolatos ügyek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7. Ebekkel kapcsolatos ügyek, kedvtelésből tartott állattartási ügyek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8. Veszélyes állattartásával kapcsolatos ügyek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9. Állatpanzió, állatmenhely, állatkert létesítésével kapcsolatos ügyek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0. Állatok tartásával, védelmével és nyilvántartásával kapcsolatos ügyek; a kóbor állat befogásával, tulajdonjogának átruházásával és elhelyezésével kapcsolatos feladatok ellátásával kapcsolatos ügyek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1. Ipari igazgatási (közvilágítási) ügyek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2. Környezet- és természetvédelemmel (helyi védett természeti értékkel kapcsolatos ügyek), fakivágási ügyek, zajvédelemmel kapcsolatos ügyek, tó-védelemmel és védőidommal kapcsolatos ügyek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3. Közlekedési igazgatási (útügyi feladatok), közterület bontási ügyek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4. Vízügyi igazgatási ügyek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5. Hírközléssel kapcsolatos ügyek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6. Munkavédelemmel kapcsolatos ügyek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7. Műemlékvédelemmel és helyi védettséggel kapcsolatos ügyek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8. Előkészíti az önkormányzat építésügyi feladataival kapcsolatos ügyeke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9. Önkormányzati területrendezési ügyek, közigazgatási határmódosítási ügyek, telekrendezési ügyek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0. Nyilvántartja helyi védettsége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1. Kezeli és őrzi az önkormányzati tervtára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2. Kezeli és őrzi a térképeke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3. Vezeti az építésügyi nyilvántartásoka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4. Ellátja a közterület-felügyeleti feladatoka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5. Ellátja a városi fesztiválok közterületi feladatai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6. Kezeli és szervezi a katasztrófa elhárítás, és a vis maior események feladatai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7. Gondoskodik és felügyeli a városi közművek üzemeltetését, üzembiztonságát, a közlekedési területek közlekedésre alkalmas állapotát, felügyeli az ezekre vonatkozó tevékenysége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8. Felügyeli és biztosítja a helyi közszolgáltatások működésé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9. Ellátja a településrendezési feladatok előkészítésé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0. Ellátja az épített és természeti környezet védelméhez kötődő feladatoka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1. Ellátja a vízrendezés és csapadék vízelvezetés önkormányzati feladatainak működését, vízkárlehárítás, havária, vészhelyzet, katasztrófavédelem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2. Gondoskodik a helyi közutak és közterületek GAMESZ útján történő fenntartásáról, ellátja a közterület-használat engedélyezési feladatokat. Közútkezelői hatáskörbe tartozó ügyek előkészítése (közútkezelői forgalomszabályozás), GAMESZ erre vonatkozó útmesteri feladatellátásának felügyelete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3. Felügyeli az egészséges ivóvízellátás kérdését a csatornarendszerek üzemeltetésé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4. Felügyeli és szervezi a köztisztaság, településtisztasági, hulladék közszolgáltatási feladatok ellátásá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5. Felügyeli a helyi tűzvédelem működését, kapcsolatot tart az állami és helyi önkéntes tűtoltósággal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6. A közterület-felügylet gondoskodik a közterületi kamerarendszer működtetéséről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7. Kijelölt kapcsolattartó a Parkolórendszer üzemeltetőjével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8. Intézi a város területén a mutatványosok ügyei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9. Közreműködés a helyi energiaellátásban, televízió szolgáltatásban, telefonellátottságban, egyéb közmű kérdésekben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0. Villamos hálózatok fejlesztésével, felújításával kapcsolatos ügyek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1. Működteti a szakinformatikai alkalmazásokat, digitális térképet, Archicad alkalmazást, építésügyi alkalmazásoka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2. Napenergia hasznosítási ügyek, kapcsolattartó napelempark ügyben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3. Közműfejlesztési hozzájárulási ügyek intézése 31/2019. (X. 7.) önkormányzati rendelet.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64. Végzi a projekt és pályázat előkészítés, elkészítés projekt menedzsmenti feladatokat, nemzetközi kapcsolatok és a nem beruházási projektek, pályázatok vonatkozásában is, és figyeli a pályázati lehetőségeket, azokról vezetői összefoglalót készít. Kezeli a pályázati és projekt felületeket. Intézi a pályázatok kidolgozását, előterjesztését, támogatási szerződés kötési ügyek, mérföldkő és egyéb előrehaladások, módosítások, támogatáslehívások, pályázati támogatási iratmegőrzések ügyeit. Részletesen előírt feladatok a 256/2021. (V. 18.) Korm. rendelet a 2021-2027 programozási időszakban az egyes európai uniós alapokból származó támogatások felhasználásának rendjéről és a 272/2014. (XI. 5.) Korm. rendelet a 2014-2020 programozási időszakban az egyes európai uniós alapokból származó támogatások felhasználásának rendjéről</w:t>
      </w:r>
      <w:r>
        <w:rPr>
          <w:rFonts w:cs="Arial" w:ascii="Arial" w:hAnsi="Arial"/>
          <w:position w:val="10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jogszabályokban. Továbbá a vonatkozó szabályzatokban, munkaköri leírásokban. </w:t>
      </w:r>
    </w:p>
    <w:p>
      <w:pPr>
        <w:pStyle w:val="Bekezds"/>
        <w:ind w:firstLine="2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65. Biztosítja a hivatali működés informatikai, informatikusi hátterét, végzi az e-közigazgatás fejlesztés hivatali feladatait. </w:t>
      </w:r>
    </w:p>
    <w:p>
      <w:pPr>
        <w:pStyle w:val="Bekezds"/>
        <w:ind w:firstLine="2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66. Végzi a városi térfigyelő kamerarendszer üzemeltetését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67. Működteti a szakinformatikai alkalmazásokat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68. Ebösszeírá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69. A gyepmesterrel történő kapcsolattartás a Városfejlesztési osztály felada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r. Tüske Róbert" w:date="2024-10-20T14:51:00Z" w:initials="DTR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trike w:val="false"/>
      <w:dstrike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sz w:val="22"/>
    </w:rPr>
  </w:style>
  <w:style w:type="character" w:styleId="WW8Num13z1">
    <w:name w:val="WW8Num13z1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 Light" w:hAnsi="Calibri Light" w:cs="Calibri Light"/>
      <w:sz w:val="22"/>
    </w:rPr>
  </w:style>
  <w:style w:type="character" w:styleId="WW8Num19z0">
    <w:name w:val="WW8Num19z0"/>
    <w:qFormat/>
    <w:rPr>
      <w:b w:val="false"/>
      <w:strike w:val="false"/>
      <w:dstrike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/>
      <w:i w:val="false"/>
      <w:color w:val="000000"/>
    </w:rPr>
  </w:style>
  <w:style w:type="character" w:styleId="WW8Num26z1">
    <w:name w:val="WW8Num26z1"/>
    <w:qFormat/>
    <w:rPr>
      <w:b w:val="false"/>
      <w:sz w:val="22"/>
      <w:szCs w:val="22"/>
    </w:rPr>
  </w:style>
  <w:style w:type="character" w:styleId="WW8Num26z2">
    <w:name w:val="WW8Num26z2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0z1">
    <w:name w:val="WW8Num40z1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eastAsia="Calibri" w:cs="Arial"/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0z1">
    <w:name w:val="WW8Num50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JegyzetszvegChar">
    <w:name w:val="Jegyzetszöveg Char"/>
    <w:qFormat/>
    <w:rPr>
      <w:rFonts w:eastAsia="Calibri"/>
    </w:rPr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  <w:outlineLvl w:val="2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46:00Z</dcterms:created>
  <dc:creator>cseke.erzsebet</dc:creator>
  <dc:description/>
  <cp:keywords/>
  <dc:language>en-US</dc:language>
  <cp:lastModifiedBy>Bertalan Linda</cp:lastModifiedBy>
  <cp:lastPrinted>2024-03-25T14:24:00Z</cp:lastPrinted>
  <dcterms:modified xsi:type="dcterms:W3CDTF">2024-11-21T16:04:00Z</dcterms:modified>
  <cp:revision>3</cp:revision>
  <dc:subject/>
  <dc:title/>
</cp:coreProperties>
</file>